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5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</w:tblGrid>
      <w:tr>
        <w:trPr/>
        <w:tc>
          <w:tcPr>
            <w:tcW w:w="5035" w:type="dxa"/>
            <w:tcBorders/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4915"/>
            </w:tblGrid>
            <w:tr>
              <w:trPr>
                <w:trHeight w:val="330" w:hRule="atLeast"/>
              </w:trPr>
              <w:tc>
                <w:tcPr>
                  <w:tcW w:w="49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вета Успенского сельского поселения Белоглин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10.08.2020г. № 22 § 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9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Успенского сельского поселения Белоглинского района 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0.12.2019 г. № 7 § 1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3"/>
        <w:gridCol w:w="3909"/>
        <w:gridCol w:w="1005"/>
        <w:gridCol w:w="1481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в бюджет Успенского сельского поселения Белоглинского района из бюджетов других уровней Российской Федерации в 2020 году</w:t>
            </w:r>
          </w:p>
        </w:tc>
      </w:tr>
      <w:tr>
        <w:trPr>
          <w:trHeight w:val="16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8"/>
        <w:gridCol w:w="4875"/>
        <w:gridCol w:w="1485"/>
      </w:tblGrid>
      <w:tr>
        <w:trPr>
          <w:tblHeader w:val="true"/>
          <w:trHeight w:val="5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 2 00 00000 00 0000 00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624,0</w:t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00000 00 0000 00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2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5000 0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8,9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5001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26,4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 2 02 19999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20000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8,3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20077 10 0000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65,8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25467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5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03000 0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30024 1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поселений на  выполнение передаваемых полномочий субъектов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35118 1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 202 40000 00 000000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передаваемые бюджетам сельских поселен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 202 49999 10 0000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л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Т.В. Пятыг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ого сельского поселения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Т.В. Пятыгин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0:00Z</dcterms:created>
  <dc:creator>Server</dc:creator>
  <dc:description/>
  <cp:keywords/>
  <dc:language>en-US</dc:language>
  <cp:lastModifiedBy>Anna</cp:lastModifiedBy>
  <cp:lastPrinted>2020-01-24T13:15:00Z</cp:lastPrinted>
  <dcterms:modified xsi:type="dcterms:W3CDTF">2020-09-16T11:00:00Z</dcterms:modified>
  <cp:revision>44</cp:revision>
  <dc:subject/>
  <dc:title/>
</cp:coreProperties>
</file>